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Приложение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.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Heading2"/>
        <w:jc w:val="center"/>
        <w:rPr/>
      </w:pPr>
      <w:r>
        <w:rPr/>
        <w:t>Баланс федеральных резервных банков СШ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октябрь 1990 г., млрд. долл.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1843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тьи баланс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к итогу</w:t>
            </w:r>
          </w:p>
        </w:tc>
      </w:tr>
      <w:tr>
        <w:trPr/>
        <w:tc>
          <w:tcPr>
            <w:tcW w:w="91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 К Т И В </w:t>
            </w:r>
          </w:p>
        </w:tc>
      </w:tr>
      <w:tr>
        <w:trPr>
          <w:trHeight w:val="304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Золотые сертификаты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,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Специальные права заимствования в МВФ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,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Кассовая наличность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,7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Учет векселей и ссуды коммерческим банкам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,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 Государственные ценные бумаги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4,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7,6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Прочие активы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1,9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,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9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П А С С И В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Федеральные резервные билеты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5,9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,3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Резервы банков-членов ФРС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4,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,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Счета казначейства и прочие счет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,7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Счета с отсроченным получением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,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Капитал и резервы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,4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 Прочие пассивы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,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,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сюда видно, что основными статьями ресурсов федеральных резервных банков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едеральные резервные билеты – 81,3% пассива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езервы банков-членов ФРС  – 14,8%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чета казначейства и прочие счета – 3%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апитал и резервы – 2%.</w:t>
      </w:r>
    </w:p>
    <w:p>
      <w:pPr>
        <w:pStyle w:val="TextBody"/>
        <w:rPr/>
      </w:pPr>
      <w:r>
        <w:rPr/>
        <w:t>К основным статьям актива относятс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осударственные ценные бумаги – 77,6% актива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олотые сертификаты, представляющие золотой запас страны, переданный казначейству – 3,5%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пециальные права позаимствования в МВФ – 3,2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ледовательно, главным обеспечением банкнот федеральных резервных банков США являются облигации федерального правительства, на которые приходится 244 млрд. дол., или 77,6% активной части балан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то же время задолженность по кредитам, полученным коммерческими банками, составляет всего 0,6 млрд. долл., или 0,2% актива баланса. В этом и состоит одна из особенностей кредитной системы США, где коммерческие банки прибегают к кредитам ФРС лишь в исключительных случаях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оскин В. М. Современный коммерческий банк: управление и операции. – М.:ИПЦ «Вазар-Ферро», 1994 – с. 4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15:14:00Z</dcterms:created>
  <dc:creator>Храмцова Ксения Геннадьевна</dc:creator>
  <dc:description/>
  <dc:language>en-US</dc:language>
  <cp:lastModifiedBy>Храмцова Ксения Геннадьевна</cp:lastModifiedBy>
  <cp:lastPrinted>1997-11-19T23:42:00Z</cp:lastPrinted>
  <dcterms:modified xsi:type="dcterms:W3CDTF">1997-11-19T20:43:00Z</dcterms:modified>
  <cp:revision>2</cp:revision>
  <dc:subject/>
  <dc:title>Приложение 2</dc:title>
</cp:coreProperties>
</file>